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Tight wrapText="bothSides">
              <wp:wrapPolygon edited="0">
                <wp:start x="7810" y="0"/>
                <wp:lineTo x="5064" y="813"/>
                <wp:lineTo x="-60" y="5259"/>
                <wp:lineTo x="-364" y="8139"/>
                <wp:lineTo x="-364" y="14213"/>
                <wp:lineTo x="3111" y="19535"/>
                <wp:lineTo x="7017" y="21164"/>
                <wp:lineTo x="7810" y="21164"/>
                <wp:lineTo x="14095" y="21164"/>
                <wp:lineTo x="14521" y="21164"/>
                <wp:lineTo x="18060" y="19535"/>
                <wp:lineTo x="21600" y="14213"/>
                <wp:lineTo x="21600" y="8139"/>
                <wp:lineTo x="21172" y="5259"/>
                <wp:lineTo x="16840" y="1189"/>
                <wp:lineTo x="14095" y="0"/>
                <wp:lineTo x="7810" y="0"/>
              </wp:wrapPolygon>
            </wp:wrapTight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CE Physical Education </w:t>
        <w:tab/>
        <w:t>3 &amp; 4</w:t>
        <w:tab/>
        <w:tab/>
        <w:t xml:space="preserve">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ab Worksheet – Week 6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neral Circuit Training (Fixed Time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ructions;</w:t>
      </w:r>
      <w:r>
        <w:rPr>
          <w:rFonts w:cs="Arial" w:ascii="Arial" w:hAnsi="Arial"/>
        </w:rPr>
        <w:t xml:space="preserve"> You are to work with a partner at each station for </w:t>
      </w:r>
      <w:r>
        <w:rPr>
          <w:rFonts w:cs="Arial" w:ascii="Arial" w:hAnsi="Arial"/>
          <w:b/>
          <w:bCs/>
        </w:rPr>
        <w:t>1 minute</w:t>
      </w:r>
      <w:r>
        <w:rPr>
          <w:rFonts w:cs="Arial" w:ascii="Arial" w:hAnsi="Arial"/>
        </w:rPr>
        <w:t xml:space="preserve"> in the school hall. The circuit will be completed twic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194"/>
      </w:tblGrid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tation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Equip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pping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pping rop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Sit ups with medicine ball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 ball and 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 Run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t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der Climb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nastics Ladde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 Up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 Lifts (Alternating)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tle Run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r Cycling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Up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h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ge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 Activitie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Tight wrapText="bothSides">
              <wp:wrapPolygon edited="0">
                <wp:start x="7810" y="0"/>
                <wp:lineTo x="5064" y="813"/>
                <wp:lineTo x="-60" y="5259"/>
                <wp:lineTo x="-364" y="8139"/>
                <wp:lineTo x="-364" y="14213"/>
                <wp:lineTo x="3111" y="19535"/>
                <wp:lineTo x="7017" y="21164"/>
                <wp:lineTo x="7810" y="21164"/>
                <wp:lineTo x="14095" y="21164"/>
                <wp:lineTo x="14521" y="21164"/>
                <wp:lineTo x="18060" y="19535"/>
                <wp:lineTo x="21600" y="14213"/>
                <wp:lineTo x="21600" y="8139"/>
                <wp:lineTo x="21172" y="5259"/>
                <wp:lineTo x="16840" y="1189"/>
                <wp:lineTo x="14095" y="0"/>
                <wp:lineTo x="7810" y="0"/>
              </wp:wrapPolygon>
            </wp:wrapTight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CE Physical Education </w:t>
        <w:tab/>
        <w:t>3 &amp; 4</w:t>
        <w:tab/>
        <w:tab/>
        <w:t xml:space="preserve">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ab Worksheet – Week 6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neral Circuit Training (Fixed Time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structions;</w:t>
      </w:r>
      <w:r>
        <w:rPr>
          <w:rFonts w:cs="Arial" w:ascii="Arial" w:hAnsi="Arial"/>
        </w:rPr>
        <w:t xml:space="preserve"> You are to work with a partner at each station for </w:t>
      </w:r>
      <w:r>
        <w:rPr>
          <w:rFonts w:cs="Arial" w:ascii="Arial" w:hAnsi="Arial"/>
          <w:b/>
          <w:bCs/>
        </w:rPr>
        <w:t>1 minute</w:t>
      </w:r>
      <w:r>
        <w:rPr>
          <w:rFonts w:cs="Arial" w:ascii="Arial" w:hAnsi="Arial"/>
        </w:rPr>
        <w:t xml:space="preserve"> in the school hall. The circuit will be completed twic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194"/>
      </w:tblGrid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Station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escription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Equipm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pping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pping rop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Sit ups with medicine ball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e ball and 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 Run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t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der Climb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nastics Ladde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 Up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 Lifts (Alternating)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tle Run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r Cycling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Up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ch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ge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 Activities</w:t>
            </w:r>
          </w:p>
        </w:tc>
        <w:tc>
          <w:tcPr>
            <w:tcW w:w="31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2:26:00Z</dcterms:created>
  <dc:creator>DE&amp;T User</dc:creator>
  <dc:description/>
  <dc:language>en-US</dc:language>
  <cp:lastModifiedBy>DE&amp;T User</cp:lastModifiedBy>
  <dcterms:modified xsi:type="dcterms:W3CDTF">2005-05-27T02:48:00Z</dcterms:modified>
  <cp:revision>2</cp:revision>
  <dc:subject/>
  <dc:title>VCE Physical Education </dc:title>
</cp:coreProperties>
</file>